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курс устной реч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роведению устного отве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онологическая речь: 4-5 мину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-основа используется конкурсантом для ответа на вопросы, сформулированные в ЛЗ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о конкурсант должен сделать в монологической части?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нять и представить проблему, обсуждаемую в статье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ть ее актуальность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ить цель автора: информировать читателей, высказать собственное мнение по обсуждаемому вопросу, объяснить описываемое в статье и т.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ить, как затрагиваемая в статье проблема обсуждается/дискутируется в Росси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свое монологическое высказывание в структурированном виде (введение, основная часть, заключение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еседа: 4-5 минут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120" w:after="120"/>
        <w:contextualSpacing/>
        <w:jc w:val="both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</w:rPr>
        <w:t xml:space="preserve">Что должен делать конкурсант в интерактивной части?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имать вопросы собеседников и адекватно реагировать на них: уточнять, дополнять, соглашаться или не соглашаться, объясняя почему, возражать, убеждать и т.д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гументированно отстаивать высказанную в монологической части точку зрени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беседе, учитывая ситуацию и регистр общения. Показать способность к установлению и поддержанию контакта с собеседниками (не только вербально, но и взглядом, мимикой, позой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емонстрировать </w:t>
      </w:r>
      <w:r>
        <w:rPr>
          <w:rFonts w:cs="Times New Roman" w:ascii="Times New Roman" w:hAnsi="Times New Roman"/>
          <w:sz w:val="28"/>
          <w:szCs w:val="28"/>
        </w:rPr>
        <w:t>обращенность и осмысленность речи и т.д. (социолингвистический компонент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а основных требования к задаваемым конкурсанту вопросам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просы могут запрашивать конкретную информацию по документу-основе в случае, если конкурсант не ответил на тот или иной вопрос ЛЗ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просы, обсуждаемые с конкурсантом во время беседы, не должны выходить за рамки ЛЗ. Эксперты могут использовать следующие вопросы:</w:t>
      </w:r>
    </w:p>
    <w:p>
      <w:pPr>
        <w:pStyle w:val="Normal"/>
        <w:widowControl/>
        <w:autoSpaceDE w:val="true"/>
        <w:spacing w:lineRule="auto" w:line="360"/>
        <w:ind w:left="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Question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pou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entreti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  <w:lang w:val="fr-FR"/>
        </w:rPr>
      </w:pPr>
      <w:r>
        <w:rPr>
          <w:rFonts w:cs="Times New Roman" w:ascii="Times New Roman" w:hAnsi="Times New Roman"/>
          <w:spacing w:val="2"/>
          <w:sz w:val="28"/>
          <w:szCs w:val="28"/>
          <w:lang w:val="fr-FR"/>
        </w:rPr>
        <w:t>Le sujet est-il d’actualité ? Pourquoi 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  <w:lang w:val="fr-FR"/>
        </w:rPr>
      </w:pPr>
      <w:r>
        <w:rPr>
          <w:rFonts w:cs="Times New Roman" w:ascii="Times New Roman" w:hAnsi="Times New Roman"/>
          <w:spacing w:val="2"/>
          <w:sz w:val="28"/>
          <w:szCs w:val="28"/>
          <w:lang w:val="fr-FR"/>
        </w:rPr>
        <w:t>Avez-vous appris quelque chose de nouveau sur le sujet 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Quelles questions se pose le lecteur en lisant l’article</w:t>
      </w:r>
      <w:r>
        <w:rPr>
          <w:rFonts w:cs="Times New Roman" w:ascii="Times New Roman" w:hAnsi="Times New Roman"/>
          <w:spacing w:val="2"/>
          <w:sz w:val="28"/>
          <w:szCs w:val="28"/>
          <w:lang w:val="fr-FR"/>
        </w:rPr>
        <w:t>? Pourquoi 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  <w:lang w:val="fr-FR"/>
        </w:rPr>
      </w:pPr>
      <w:r>
        <w:rPr>
          <w:rFonts w:cs="Times New Roman" w:ascii="Times New Roman" w:hAnsi="Times New Roman"/>
          <w:spacing w:val="2"/>
          <w:sz w:val="28"/>
          <w:szCs w:val="28"/>
          <w:lang w:val="fr-FR"/>
        </w:rPr>
        <w:t>Où chercher des réponses à cette/ces question/s ? Qu’est-ce que vous lui conseillerez 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omment le problème traité se pose/se présente-t-il en Russie? (dans votre ville? village? école?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Quelles sont vos sources d’information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En discutez-vous avec vos amis, vos parents, en class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vez-vous un exemple concret pour illustrer ce que vous venez de dir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Quel est l'émetteur de l’article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Quels en sont les destinataires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Quels sont ses éléments constitutifs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omment sont associés le titre et la problématique de l’article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Quelle est l'objectif de l’auteur? Cherche-t-il à informer,</w:t>
      </w:r>
    </w:p>
    <w:p>
      <w:pPr>
        <w:pStyle w:val="Normal"/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ind w:left="5664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à expliquer, </w:t>
      </w:r>
    </w:p>
    <w:p>
      <w:pPr>
        <w:pStyle w:val="Normal"/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ind w:left="5664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à argumenter, </w:t>
      </w:r>
    </w:p>
    <w:p>
      <w:pPr>
        <w:pStyle w:val="Normal"/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à convaincre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Y parvient-il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ppréciez l’originalité et l’efficacité du tex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сероссийская олимпиада школьников по французскому языку для учащихся 9-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егиональный этап. Уровень сложности В2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1-12 января 2017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стр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и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6:00Z</dcterms:created>
  <dc:creator>ADMIN</dc:creator>
  <dc:description/>
  <cp:keywords/>
  <dc:language>en-US</dc:language>
  <cp:lastModifiedBy>ADMIN</cp:lastModifiedBy>
  <dcterms:modified xsi:type="dcterms:W3CDTF">2016-11-06T13:50:00Z</dcterms:modified>
  <cp:revision>32</cp:revision>
  <dc:subject/>
  <dc:title>Конкурс устной речи (В2+)</dc:title>
</cp:coreProperties>
</file>